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8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135"/>
        <w:gridCol w:w="2466"/>
      </w:tblGrid>
      <w:tr>
        <w:trPr>
          <w:trHeight w:val="7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. No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ther Submitted or not</w:t>
            </w:r>
          </w:p>
        </w:tc>
      </w:tr>
      <w:tr>
        <w:trPr>
          <w:trHeight w:val="112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ether the application for Change in Category of Membership Application Form of membership (as per format) is submitted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Should be signed by two authorised signatory on all pages in case of corporat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be signed by all the Partners in case on all pages of partnership fir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 should be affixe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details should be fille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copy of the Board Resolution is submitted &amp; in order ( For Corporate Members only 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hether Clearing membership undertaking/ declaration (as per NCCL format)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as per our forma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Rs. 600 Stamp Pape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 Paper in the name of the compan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by authorized signatory on all pag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rized on all pag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 of dates – Date of stamp paper – (Date of stamp paper &lt;= date of execution = date of notary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Stamp/Seal on all pag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ness name and sign on last p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oard Resolution on last page tallies with the copy of the board resolution submitt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hand insertions /corrections signed by Authorized signatories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Whether the original membership certificate has been returned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net worth certificate has been submitted along with supporting documents (Financial statement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SEBI Annual Regulatory Fees Rs. 50000 + Applicable tax</w:t>
            </w:r>
          </w:p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mand Draft/Pay order/ at par cheque drawn in favour of “National Commodity Clearing Limited” payable at Mumbai towards membership fee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CL Annual Sub Charges of Rs.25000 +applicable Ta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ssion fees of Rs. 5 lacs + applicable tax &amp; Processing Fees of Rs. 2000 + applicable tax towards NCC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Capital to NCC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 Free cash security Deposit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Rs. 25 Lak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teral Security Deposit Rs. 25 Lakh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nimum Liquid Networth of Rs 50 Lakh as per circular no NCCL/RISK- 001/2018 dated September 26, 20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Whether Four bank accounts open i.e. Exchange Dues Account, Exchange Settlement account, Own account and Client account with one of the Clearing banks empanelled by the Exchang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>
          <w:rFonts w:cs="Arial" w:ascii="Arial" w:hAnsi="Arial"/>
          <w:b/>
        </w:rPr>
        <w:t>Checklist for Change in Category of Membership from TM to TCM/STCM/PC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8645391305305189274gmailmsolistparagraph">
    <w:name w:val="m_-8645391305305189274gmail-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04:00Z</dcterms:created>
  <dc:creator>SHRADDHA JAIN/Membership/NCDEX</dc:creator>
  <dc:description/>
  <cp:keywords/>
  <dc:language>en-US</dc:language>
  <cp:lastModifiedBy>Manav Trivedi / Regulatory /NCCL</cp:lastModifiedBy>
  <dcterms:modified xsi:type="dcterms:W3CDTF">2025-03-27T12:40:00Z</dcterms:modified>
  <cp:revision>19</cp:revision>
  <dc:subject/>
  <dc:title/>
</cp:coreProperties>
</file>